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368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lbromski Zakład Wodociągów, Kanalizacji,</w:t>
      </w:r>
    </w:p>
    <w:p>
      <w:pPr>
        <w:pStyle w:val="Normal"/>
        <w:ind w:left="368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spodarki Komunalnej i Mieszkaniowej sp. z o.o.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rzosowa 18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32-340 Wolbr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595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Indent2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FF" w:val="clear"/>
          <w:lang w:eastAsia="zxx" w:bidi="ar-SA"/>
        </w:rPr>
        <w:t>„</w:t>
      </w:r>
      <w:r>
        <w:rPr>
          <w:rFonts w:eastAsia="Verdana" w:cs="Arial" w:ascii="Arial" w:hAnsi="Arial"/>
          <w:b/>
          <w:bCs/>
          <w:i/>
          <w:iCs/>
          <w:color w:val="000000"/>
          <w:spacing w:val="9"/>
          <w:sz w:val="20"/>
          <w:szCs w:val="20"/>
          <w:shd w:fill="FFFFFF" w:val="clear"/>
          <w:lang w:eastAsia="zxx" w:bidi="ar-SA"/>
        </w:rPr>
        <w:t>Dostawa paliw na potrzeby WZWKGKiM sp. z o.o. w 2026 rok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FF" w:val="clear"/>
          <w:lang w:eastAsia="zxx" w:bidi="ar-SA"/>
        </w:rPr>
        <w:t>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</w:t>
      </w:r>
    </w:p>
    <w:p>
      <w:pPr>
        <w:pStyle w:val="BodyTextIndent2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ykonawca spełnia warunki udziału w postępowaniu określone przez Zamawiającego                   w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świadczam, że wykonawca zapewnia/zapewni dostęp do stacji paliw </w:t>
      </w:r>
      <w:r>
        <w:rPr>
          <w:rFonts w:cs="Arial" w:ascii="Arial" w:hAnsi="Arial"/>
          <w:b/>
          <w:sz w:val="20"/>
          <w:szCs w:val="20"/>
          <w:u w:val="single"/>
        </w:rPr>
        <w:t>na terenie Miasta Wolbrom:</w:t>
      </w:r>
    </w:p>
    <w:p>
      <w:pPr>
        <w:pStyle w:val="TextBody"/>
        <w:spacing w:lineRule="auto" w:line="240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pl-PL" w:bidi="ar-SA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</w:t>
        <w:br/>
        <w:t>(podać dokładny adres stacji paliw na terenie Miasta Wolbro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w. stacja paliw funkcjonuje/będzie funkcjonowała przez 24 godziny na dobę, przez 7 dni w tygodniu we wszystkie dni w roku oraz zapewnia możliwość bezgotówkowego tankowania paliw </w:t>
        <w:br/>
        <w:t>z dystrybutorów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tLeast" w:line="200"/>
        <w:ind w:left="6372" w:hanging="0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wykonawca polega na zasobach następującego/ych podmiotu/ów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.………………………................….., w następującym zakresie: ………………..................................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0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1"/>
    </w:p>
    <w:p>
      <w:pPr>
        <w:pStyle w:val="TextBody"/>
        <w:spacing w:lineRule="auto" w:line="360" w:before="0" w:after="1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5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WZWKGKiM/572/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4 – Wzór oświadczenia o spełnianiu warunków udziału w postępowaniu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3:00Z</dcterms:created>
  <dc:creator>Agnieszka B</dc:creator>
  <dc:description/>
  <cp:keywords/>
  <dc:language>en-US</dc:language>
  <cp:lastModifiedBy>WZWKGKIM sp. z o.o.</cp:lastModifiedBy>
  <cp:lastPrinted>2025-12-01T12:47:00Z</cp:lastPrinted>
  <dcterms:modified xsi:type="dcterms:W3CDTF">2025-12-01T11:48:00Z</dcterms:modified>
  <cp:revision>11</cp:revision>
  <dc:subject/>
  <dc:title/>
</cp:coreProperties>
</file>